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ci  la  fabuleuse  histoire  de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x  et  les  Maximonst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ci  Ma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mis  son  costume  de  l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faire  des  bêtis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ci  Astuc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la  chienne  de  Ma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a  poursuit  avec  une  fourchet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lui  faire  peu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x  est  puni  parce  qu’il  a  fai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rop  de  bêtis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qu’est-ce  qui  se  passe  dans  la  chambre  de  Max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 dirait  qu’il  pousse  une  forê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y  a  quatre  arbres  autour  de  son  l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h !  Le  lit  disparaît,  la  porte  et  les  murs  auss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  amuse  beaucoup  Max  de  voi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e  tout disparaî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x  danse  parce  qu’il  est  cont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ne  plus  avoir  de  chamb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 la  place,  il  y  a  des  arbres,  la  lune  et  les  étoil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vu  un  bateau  derrière  les  buisso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Hum !  On  dirait  bien  que  c’est  son  bat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tout  cont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peut  monter  dedans  pour  voyag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avigue  pendant  des  semain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avigue  pendant  un  a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arriver  au  pays  des  maximonst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rrive  sur  l’île  des  maximonst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essaient  de  lui  faire  peur,  les  monst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font  grincer  leurs  terribles  croc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s  sortent leurs  terribles  griff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qu’il  se  sauve,  Ma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lui,  il  leur  fait  les  gros  yeu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es  fixe  dans  leurs  yeux  jaun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s’il  n’avait  pas  peur  du  tou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c’est  eux  qui  ont  peu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ont  tellement  peu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’ils  se  cachent  derrière  leurs  griff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x  devient  le  roi  des  monst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ève  son  bât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décider  de  faire  une  fête  épouvantab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une  grande  fê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autent  en  l’air  parce  qu’ils  sont  joyeu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autent  assez  haut  pour  s’accrocher  aux  arb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x  monte  sur  le  dos  d’un  monstre  pour  faire  le  tou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son île  parce  qu’il  est  le  ro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quand  la  fête  se  termine, il  se  sent  seul  et  tris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tant  les  monstres  l’aiment  beauc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ui,  il  pense  à  toutes  les  bonnes  choses  qui  l’attend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sa  chambre  pour  mang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décide  alors  de  repart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voilà  les  monstres  qui  sortent  de  la  caver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ne  veulent  pas  qu’il  parte  parce  qu’ils  l’aiment  beauc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l’aiment  tellement  qu’ils ont  envie  de  le  mang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monstres  roulent  des  yeux  terribl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s  poussent  de  terribles  cri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font  grincer  leurs  terribles  croc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s  ont  envie  de  le  mang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eur  fait  un  petit  salut  parce  qu’il  est  déjà  lo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avigue  des  jours  et  des  j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avigue  des  semaines  et  des  semain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avigue  des  mois  et  des  moi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u  bout  d’un  an,  il  arrive  chez  lui en  pleine  nu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ntre  dans  sa  chambre  où  il  trouve  un  dîn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l’attend  sur  la  table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…tout  chaud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5:40:00Z</dcterms:created>
  <dc:creator>roselyne</dc:creator>
  <dc:description/>
  <dc:language>en-US</dc:language>
  <cp:lastModifiedBy>roselyne</cp:lastModifiedBy>
  <dcterms:modified xsi:type="dcterms:W3CDTF">2004-07-09T16:10:00Z</dcterms:modified>
  <cp:revision>1</cp:revision>
  <dc:subject/>
  <dc:title>Voici  la  fabuleuse  histoire  de…</dc:title>
</cp:coreProperties>
</file>